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ie installiere und verwende ich LaTeX für Abschlussarbeiten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stallation</w:t>
      </w:r>
    </w:p>
    <w:p>
      <w:pPr>
        <w:pStyle w:val="Normal"/>
        <w:rPr/>
      </w:pPr>
      <w:r>
        <w:rPr/>
        <w:t xml:space="preserve">Einen guten Einstieg in LaTeX und eine Anleitung zur Installation der benötigten Software bietet die Datei </w:t>
      </w:r>
      <w:r>
        <w:rPr>
          <w:b/>
        </w:rPr>
        <w:t>„Diplomarbeiten mit Latex.pdf“</w:t>
      </w:r>
      <w:r>
        <w:rPr/>
        <w:t>. Hier ist ausführlich beschrieben, wie die Programme Miktex und TeXnicCenter installiert und konfiguriert werden müssen. Bitte einfach den Schritten folgen.</w:t>
      </w:r>
    </w:p>
    <w:p>
      <w:pPr>
        <w:pStyle w:val="Normal"/>
        <w:rPr/>
      </w:pPr>
      <w:r>
        <w:rPr/>
        <w:t>Sollte TeXnicCenter nach einer Distribution fragen und einen Pfad verlangen, bitte folgendes Eingeben:</w:t>
      </w:r>
    </w:p>
    <w:p>
      <w:pPr>
        <w:pStyle w:val="Normal"/>
        <w:rPr/>
      </w:pPr>
      <w:r>
        <w:rPr/>
        <w:t>…</w:t>
      </w:r>
      <w:r>
        <w:rPr/>
        <w:t>\Programme\Miktex 2.9\miktex\bin\</w:t>
      </w:r>
    </w:p>
    <w:p>
      <w:pPr>
        <w:pStyle w:val="Normal"/>
        <w:rPr/>
      </w:pPr>
      <w:r>
        <w:rPr/>
        <w:t xml:space="preserve">In diesem Ordner liegt die „latex.exe“ die das TexnicCenter zum kompilieren benötigt. </w:t>
      </w:r>
    </w:p>
    <w:p>
      <w:pPr>
        <w:pStyle w:val="Normal"/>
        <w:rPr/>
      </w:pPr>
      <w:r>
        <w:rPr/>
        <w:t xml:space="preserve">Die PDF bietet außerdem einen guten Überblick grundlegender Funktionen und Befehle von LaTeX. </w:t>
      </w:r>
    </w:p>
    <w:p>
      <w:pPr>
        <w:pStyle w:val="Normal"/>
        <w:rPr/>
      </w:pPr>
      <w:r>
        <w:rPr>
          <w:b/>
        </w:rPr>
        <w:t>SumatraPDF</w:t>
      </w:r>
      <w:r>
        <w:rPr/>
        <w:t xml:space="preserve"> ist ein PDF-Reader den ich in Kombination mit TeXnicCenter empfehlen kann. Weitere Hinweise dazu ebenfalls in der Studienarbeit-Vorlage, die auch als kompilierte PDF im Ordner „Studienarbeit“  vorhanden ist.</w:t>
      </w:r>
    </w:p>
    <w:p>
      <w:pPr>
        <w:pStyle w:val="Normal"/>
        <w:rPr/>
      </w:pPr>
      <w:r>
        <w:rPr>
          <w:b/>
        </w:rPr>
        <w:t>„</w:t>
      </w:r>
      <w:r>
        <w:rPr>
          <w:b/>
        </w:rPr>
        <w:t>Sumatra Einrichtung.pdf“</w:t>
      </w:r>
      <w:r>
        <w:rPr/>
        <w:t xml:space="preserve"> ist eine Anleitung zur Konfiguration von TeXnicCenter für die Verwendung von Sumat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orlage</w:t>
      </w:r>
    </w:p>
    <w:p>
      <w:pPr>
        <w:pStyle w:val="Normal"/>
        <w:rPr/>
      </w:pPr>
      <w:r>
        <w:rPr/>
        <w:t xml:space="preserve">Die Datei WissenschaftlicheArbeit.tcp  ist das Projekt für die eigentliche Vorlage für Studienarbeiten am LfE. Der Code ist ausführlich kommentiert und mit weiteren Hinweisen zum Umgang verseh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l Spaß und Erfolg!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Verbesserungen / Vorschläge bitte an jonas.bender@tum.d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48:00Z</dcterms:created>
  <dc:creator>Christian Gold</dc:creator>
  <dc:description/>
  <cp:keywords/>
  <dc:language>en-US</dc:language>
  <cp:lastModifiedBy>Jonas Bender</cp:lastModifiedBy>
  <dcterms:modified xsi:type="dcterms:W3CDTF">2025-05-26T20:23:00Z</dcterms:modified>
  <cp:revision>6</cp:revision>
  <dc:subject/>
  <dc:title/>
</cp:coreProperties>
</file>